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icked</w:t>
        <w:tab/>
        <w:tab/>
        <w:t>#$B%/%j%C%/$5$l$?;~$KH/@8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tivate</w:t>
        <w:tab/>
        <w:t>enter key#$B$,2!$5$l$?;~$KH/@8$9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d</w:t>
        <w:tab/>
        <w:tab/>
        <w:t>#$BJ8;z$,JQ99$5$l$?;~$KH/@8$9$k!#$?$@$7!"#(Benter key#$B$N&gt;l9g$O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ctivate#$B$,H/@8$9$k$?$a!"#(Bchanged#$B$OH/@8$7$J$$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_event</w:t>
        <w:tab/>
        <w:t>widget#$B$,I=&lt;($5$l$k;~$KH/@8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roy</w:t>
        <w:tab/>
        <w:tab/>
        <w:t>destroy#$B$5$l$?;~$KH/@8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focus</w:t>
        <w:tab/>
        <w:t>focus#$B$5$l$?;~$KH/@8!##(Bclick#$B$7$F#(Bfocus#$B$5$;$?;~$K$O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licked#$B$H#(Bfocus#$B$HN&gt;J}H/@8$9$k!##(B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