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*%W%7%g%s%Q!&lt;%6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7%9%F%`$G;H$C$F$$$k%*%W%7%g%s%Q!&lt;%6$O!"C1$J$k%*%W%7%g%s%Q!&lt;%6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N5!G=$NB&gt;$K!"%*%W%7%g%s$r%U%!%$%k$+$iFI$s$GMh$k5!G=$,$"$j$^$9!#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FbMF$O!"3F%*%W%7%g%s%Q%i%a!&lt;%?$r!"#(B1#$B9TC10L$K5-=R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$O4D6-%U%!%$%k$G;XDj$9$k$3$H$,2DG=$G$9!#%G%U%)%k%H$r:F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$;~$K$O4D6-%U%!%$%k$r;HMQ$9$k$HNI$$$G$7$g$&amp;!#4D6-%U%!%$%k$O5/F0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?%G%#%l%/%H%j$K$"$k$3$H$r2&gt;Dj$7$F$$$^$9!#$J$$&gt;l9g$K$O;2&gt;H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2&gt;H$9$k%U%!%$%kL&gt;$O%3%^%s%IL&gt;$N3HD%;R$r#(B`.conf'#$B$KBX$(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%*%W%7%g%s$N%G%U%)%k%H$r;XDj$7$?%U%!%$%k$rL@&lt;($9$k$3$H$b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:]$O%Q%i%a!&lt;%?$r;XDj$7$?%U%!%$%kL&gt;$K#(B`@'#$B$rA0CV$7$F%3%^%s%I%i%$%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^$9!#$3$N%U%!%$%k$O%G%U%)%k%H$N%Q%9$r;}$A$^$;$s$+$i!"%Q%9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&gt;l9g$O%+%l%s%H%G%#%l%/%H%j$r;2&gt;H$7$^$9!#$3$N&gt;l9g$b4D6-%U%!%$%k$O;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H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$r%U%!%$%k$K=q$/:]$K$O!"#(B`-'#$B$NA0CV$r$d$a$F0z?t$OF1$89T$K=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^$9!#$3$N&gt;l9g%*%W%7%g%s$H0z?t$OF1$89T$K=q$$$F$"$l$P6uGrJ8;z$G6h@Z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"$C$F$b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Nc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d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tbl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l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,1~$5$l$k=g=x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m%0%i%`Fb$G5,Dj$7$?%G%U%)%k%H#(B &gt; #$B4D6-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$BL@&lt;($7$?4D6-%U%!%$%k$N;XDj#(B &gt; #$B%3%^%s%I%i%$%s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XDj$NM-L5$G;XDj$9$k%*%W%7%g%s$O!";XDj$9$kEY$K0UL#$,H?E&gt;$7$^$9!#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P#(B`c'(#$BJ8;z&lt;o$N6hJL#(B)#$B$O4D6-%U%!%$%k$K;XDj$5$l$k$H%3%^%s%I%i%$%s$G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&gt;l9g$K$O$=$N0UL#$,H?E&gt;$7$F!V6hJL$r#(B*#$B$7$J$$#(B*#$B!W$H$$$&amp;0UL#$K$J$j$^$9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JXMx$J&gt;l9g$b$"$l$P$=$&amp;$G$J$$&gt;l9g$b$"$j$^$9$M!#$=$3$G$I$C$A$N0UL#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@&lt;($9$k&gt;l9g$K$O0z?t$H$7$F#(B`+'`-'#$B$r=q$$$F$d$j$^$9!##(B`+'#$B$H=q$$$F$"$k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I,$:;XDj$7$F$$$k$3$H$K$J$j!"#(B`-'#$B$r=q$$$F$"$k&gt;l9g$K$O;XDj$7$F$$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W%7%g%s$,$o$+$i$J$/$J$C$?;~$K$O!"#(B`-?'#$B$r;XDj$7$^$9!#;XDj2DG=$J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g%s$H$=$NCM$,I=&lt;($5$l$^$9!#$3$N:]I=&lt;($5$l$kCM$O!";XDj:Q$_$N$b$N$O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5$l$F$$$k$3$H$H$7$FI=&lt;($7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